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56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АСЕВСКОГО СЕЛЬСОВЕТА БОЛО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т</w:t>
      </w:r>
      <w:r>
        <w:rPr>
          <w:rStyle w:val="Emphasis"/>
          <w:rFonts w:cs="Times New Roman" w:ascii="Times New Roman" w:hAnsi="Times New Roman"/>
          <w:i w:val="false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08.04.</w:t>
      </w:r>
      <w:r>
        <w:rPr>
          <w:rFonts w:cs="Times New Roman" w:ascii="Times New Roman" w:hAnsi="Times New Roman"/>
          <w:sz w:val="28"/>
          <w:szCs w:val="28"/>
        </w:rPr>
        <w:t>2013 г.                        с. Карасево                                            № 5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                                                                                                      о смотре – конкурсе </w:t>
      </w:r>
      <w:r>
        <w:rPr>
          <w:rFonts w:cs="Times New Roman" w:ascii="Times New Roman" w:hAnsi="Times New Roman"/>
          <w:sz w:val="28"/>
          <w:szCs w:val="28"/>
        </w:rPr>
        <w:t xml:space="preserve">по благоустройству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«О санитарно-эпидемиологическом благополучии населения», пунктом 19 статьи 5 и пунктом 20 статьи 28 Устава Карасевского сельсовета, Положением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илах благоустройства территории населённых пунктов Карасевского сельсовета</w:t>
      </w:r>
      <w:r>
        <w:rPr>
          <w:rFonts w:cs="Times New Roman" w:ascii="Times New Roman" w:hAnsi="Times New Roman"/>
          <w:sz w:val="28"/>
          <w:szCs w:val="28"/>
        </w:rPr>
        <w:t>, утверждённых решением Совета депутатов Карасевского сельсовета Болотнинского района Новосибирской области от 22.03.2011 №88,  в целях привлечения населения, трудовых коллективов предприятий, организаций, учреждений различных форм собственности, общественных организаций к лучшему содержанию жилых и административных зданий, благоустройству и озеленению на территории Карасевского сельсовета Болотнинского района Новосибирской области, посвященных празднован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День сел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на территории Карасевского сельсовета Болотнинского района Новосибирской области в период с 01 мая 2013 года по 01 июля 2013 года смотр-конкурс по благоустройству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смотре-конкурсе (Приложение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конкурсной комиссии (Приложение №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лан  мероприятий  по  благоустройству на период проведения смотра – конкурса (Приложение № 3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на проведение смотра-конкурс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сти за счет средств, предусмотренных в местном бюджете поселения по разделу «Благоустройств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ециалисту администрации Карасевского сельсовета Болотнинского района Новосибирской области Шияновой Т.Г. совместно с конкурсной комиссией организовать освещение хода смотра-конкурса в местной газете «Карасевский вестник», в районной газете «Наши новости» и на официальном сайте администрации Карасевского сельсовета Болотни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ить жителям Карасевского сельсовета Болотнинского района Новосибирской области, руководителям предприятий, организаций, учреждений различных форм собственности, общественных организаций принять участие в смотре-конкурсе, организовать работу по улучшению содержания жилых и административных зданий, очистке, благоустройству и озеленению территории Карасевского сельсовета Болотнинского района Новосибирской област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опубликовать в газете «Карасевский вестник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Карасевского сельсовета Болотни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со дня его официально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расевского сельсовета                                                                   Болотнинского района                                                                  Горбунов Ю. Г.                                                     Новосибирской области                   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янова Т. Г.                                                                                                                                       52-237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ложение №1                                                                                                                           к постановлению администрации                                                                                     Карасев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08.04.2013 № 53</w:t>
      </w:r>
    </w:p>
    <w:p>
      <w:pPr>
        <w:pStyle w:val="Normal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  <w:br/>
        <w:t>О СМОТРЕ-КОНКУРСЕ «ЖИТЬ ЧИСТО И КРАСИВ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Цель проведения смотра-конкур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Целью проведения смотра-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является повышение уровня благоустройства придомовых и дворовых территорий, привлечение широких слоев населения к работе по комплексному благоустройству и озеленению, формирование соответствующего общественного мнения по вопросу улучшения внешнего облика населенных пунктов Карасевского сельсовета Болотнинского района Новосибирской области при активном участии жителей, пропаганда положительного опыта, создание стимулов для расширения деятельности в данной сфер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астники смотра-конкурс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мотре-конкурсе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инимают участие предприятия, организации и учреждения всех форм собственности, а также жи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севского сельсовета Болотнинского района Новосиби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и порядок   проведения смотра-конкур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мотр-конкурс 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>» проводится с 01 мая 2013г. по 01 июля 2013 года, в преддверии праздника «День сел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рганизатором смотра-конкурса 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>» является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Карасевского сельсовета Болотни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Для   проведения смотра-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оздается комиссия, которая доводит до сведения населения, предприятий, организаций, учреждений различных организационно-правовых форм собственности и общественных организаций условия смотра-конкурса, осуществляет контроль за его проведением, обобщает итоги смотра-конкурса и вносит Главе Карасевского сельсовета Болотнинского района Новосибирской области предложения по   кандидатурам победителей смотра-конкурса и присуждению призовых мес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обедителем признается конкурсный объект, наиболее полно отвечающий требованиям конкурса. Победители смотра-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становлением администрации Карасе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мотр-конкурс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водится по следующим номинациям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>- «Лучшее предприятие, организация, учреждение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</w:rPr>
        <w:t>Лучшее домовладение»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Лучший палисадник поселения»;</w:t>
      </w:r>
      <w:r>
        <w:rPr>
          <w:i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ab/>
        <w:t>- «Лучший балкон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номинациях «Лучшее домовладение»,  «Лучший палисадник поселения»</w:t>
      </w:r>
      <w:r>
        <w:rPr>
          <w:b/>
          <w:i/>
          <w:u w:val="single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бедители определяются по каждой сельской территории (Карасево, Верхний Елбак, Старый Елбак, Новая Поляна, Насоново, Кругликов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Ход смотра-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освещается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й газете «Карасевский вестник», в районной газете «Наши новости» и на официальном сайте администрации Карасевского сельсовета Болотнинского района Новосибирской обла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нкурсная   комиссия производит фотографирование объектов смотра-конкурса и оформляет фотоальб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сновные условия смотра-конкурс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установленными номинациями проведение смотра-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определяются   следующие основные условия для подведения итог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Номинац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Лучшее предприятие, организация, учреждение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 соблюдение Правил благоустройства </w:t>
      </w:r>
      <w:r>
        <w:rPr>
          <w:rFonts w:cs="Times New Roman" w:ascii="Times New Roman" w:hAnsi="Times New Roman"/>
          <w:bCs/>
          <w:sz w:val="28"/>
          <w:szCs w:val="28"/>
        </w:rPr>
        <w:t>территории населённых пунктов Карас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, утверждённых решением Совета депутатов Карасевского сельсовета Болотнинского района Новосибирской области от 22.03.2011 № 88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формление въездных знаков с наименованием предприятия, аншлагов с названием улицы, номера дома   на административном здан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эстетика оформления, внешнего вида административного зд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зеленение территории (наличие деревьев, кустарников, газонов, цветников, клумб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благоустройство территории у административного здания (наличие малых архитектурных форм, тротуара, бордюрного камня, электроосвещения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минация «Лучшее домовладение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соблюдение Правил благоустрой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ритории населённых пунктов Карас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, утверждённых решением Совета депутатов Карасевского сельсовета Болотнинского района Новосибирской области от 22.03.2011 № 88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аличие адресного аншлаг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внешний вид домовлад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благоустройство домовладения (наличие "живой" изгороди, штакетника (ограды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зеленение (деревья, цветники, клумбы и т.д.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благоустройство и содержание прилегающей (придомовой) территор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своевременная оплата жилищно-коммунальных услуг (за воду, газ, электроэнергию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минация «Лучший балкон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тсутствие габаритных предметов, видимых с улиц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хорошее внешнее состоя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ригинальное цветочное оформл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своевременная оплата жилищно-коммунальных услуг (за воду, тепло, газ, электроэнергию).</w:t>
      </w:r>
    </w:p>
    <w:p>
      <w:pPr>
        <w:pStyle w:val="TextBodyIndent"/>
        <w:tabs>
          <w:tab w:val="clear" w:pos="708"/>
          <w:tab w:val="left" w:pos="1260" w:leader="none"/>
        </w:tabs>
        <w:ind w:hanging="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Номинация «Лучший палисадник поселения»</w:t>
      </w:r>
    </w:p>
    <w:p>
      <w:pPr>
        <w:pStyle w:val="TextBodyIndent"/>
        <w:tabs>
          <w:tab w:val="clear" w:pos="708"/>
          <w:tab w:val="left" w:pos="1260" w:leader="none"/>
        </w:tabs>
        <w:ind w:left="851" w:hanging="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>
          <w:szCs w:val="28"/>
        </w:rPr>
        <w:t xml:space="preserve">- </w:t>
      </w:r>
      <w:r>
        <w:rPr/>
        <w:t>палисадник может быть любых размеров, ограда должна быть аккуратной;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- клумбы и цветы на них должны выглядеть опрятно и красочно, располагаться соразмерно высоте и цвету, поощряется разнообразие цветочных культур;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- обращается внимание на общий вид дома с палисадником, как палисадник украшает улицу, на порядок и чистоту прилегающей территории;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- своевременная оплата жилищно-коммунальных услуг (за воду, газ, электроэнергию).</w:t>
      </w:r>
    </w:p>
    <w:p>
      <w:pPr>
        <w:pStyle w:val="TextBodyIndent"/>
        <w:tabs>
          <w:tab w:val="clear" w:pos="708"/>
          <w:tab w:val="left" w:pos="1260" w:leader="none"/>
        </w:tabs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ind w:left="851" w:hanging="0"/>
        <w:jc w:val="center"/>
        <w:rPr>
          <w:szCs w:val="28"/>
        </w:rPr>
      </w:pPr>
      <w:r>
        <w:rPr>
          <w:b/>
          <w:szCs w:val="28"/>
        </w:rPr>
        <w:t xml:space="preserve">5. </w:t>
      </w:r>
      <w:r>
        <w:rPr>
          <w:b/>
          <w:bCs/>
          <w:kern w:val="2"/>
          <w:szCs w:val="28"/>
        </w:rPr>
        <w:t xml:space="preserve">Порядок подведения итогов смотра-конкурса </w:t>
      </w:r>
      <w:r>
        <w:rPr>
          <w:b/>
          <w:color w:val="000000"/>
          <w:szCs w:val="28"/>
        </w:rPr>
        <w:t>«</w:t>
      </w:r>
      <w:r>
        <w:rPr>
          <w:b/>
          <w:szCs w:val="28"/>
        </w:rPr>
        <w:t>Жить чисто и красиво</w:t>
      </w:r>
      <w:r>
        <w:rPr>
          <w:b/>
          <w:color w:val="000000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50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аявки на участие в смотре-конкурсе 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нимаются в указанный срок письменно или устно (Администрация Карасевского сельсовета, ул. Школьная, 1а, тел. 8(38349) 52-237.).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Итоги смотра-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дводятся   комисси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C1C1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</w:rPr>
        <w:tab/>
        <w:t xml:space="preserve">Победившими признаются участники, набравшие наибольшее количество баллов по определенной номинаци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ешение Комиссии о подведении итогов смотра – 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считается правомерным, если в заседании принимали участие не менее 50% ее членов. Решение принимается открытым голосованием по каждому претенденту на призовое место в каждой номинации простым большинством голосов. При равном количестве голосов голос председателя Комиссии является решающим. Результаты конкурса оформляются протокол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сле подведения итогов конкурса протокол комиссии, подписанный председателем и более чем половиной членов комиссии, направляется   Главе Карасевского сельсовета Болотнинского района Новосибирской области с   проектом постановления по итогам конкурс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езультаты конкурса обнародуются </w:t>
      </w:r>
      <w:r>
        <w:rPr>
          <w:rFonts w:cs="Times New Roman" w:ascii="Times New Roman" w:hAnsi="Times New Roman"/>
          <w:sz w:val="28"/>
          <w:szCs w:val="28"/>
        </w:rPr>
        <w:t xml:space="preserve">в местной газете «Карасевский вестник», на официальном сайте администрации Карасевского сельсовета и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йонных СМИ.</w:t>
      </w:r>
    </w:p>
    <w:p>
      <w:pPr>
        <w:pStyle w:val="Normal"/>
        <w:jc w:val="both"/>
        <w:rPr/>
      </w:pPr>
      <w:bookmarkStart w:id="1" w:name="sub_150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бедителям в каждой номинации вручается диплом соответствующей номинации и денежная премия.</w:t>
      </w:r>
      <w:bookmarkEnd w:id="1"/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зовой фонд смотра-конкурса составляет 160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504"/>
      <w:r>
        <w:rPr>
          <w:rFonts w:cs="Times New Roman" w:ascii="Times New Roman" w:hAnsi="Times New Roman"/>
          <w:color w:val="000000"/>
          <w:sz w:val="28"/>
          <w:szCs w:val="28"/>
        </w:rPr>
        <w:t>Стоимость призов по номинациям:</w:t>
      </w:r>
      <w:bookmarkEnd w:id="2"/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учшее предприятие, организация, учреждение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вручается руководителю предприятия, учрежд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овой фонд 3000 рублей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«Лучшее домовладение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вручается владельцу частного домовлад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овой фонд 6000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«Лучший балкон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вручается владельцу балкона многоквартирного жилого дом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овой фонд 1000 рубле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«Лучший палисадник поселения</w:t>
      </w:r>
      <w:r>
        <w:rPr>
          <w:b/>
          <w:szCs w:val="28"/>
        </w:rPr>
        <w:t>»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вручается владельцу частного домовладения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овой фонд 6000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экономии призового фонда смотра-конкурса (не признании победителями по отдельным номинациям) конкурсная комиссия в праве не распределённые средства направить на увеличения призового фонда победителям номинаций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гражд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bookmarkStart w:id="3" w:name="sub_1701"/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и смотра-конкурса 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>» в каждой номинации награждаются денежной премией (призами) и дипломами.</w:t>
      </w:r>
      <w:bookmarkEnd w:id="3"/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емии (призы) победителям смотра-конкурса «</w:t>
      </w:r>
      <w:r>
        <w:rPr>
          <w:rFonts w:cs="Times New Roman" w:ascii="Times New Roman" w:hAnsi="Times New Roman"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color w:val="000000"/>
          <w:sz w:val="28"/>
          <w:szCs w:val="28"/>
        </w:rPr>
        <w:t>» вручаются лично Главой Карасевского сельсовета Болотнинского района Новосибирской области в торжественной обстановке на празднике «День села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№ 1</w:t>
      </w:r>
    </w:p>
    <w:p>
      <w:pPr>
        <w:pStyle w:val="TextBodyIndent"/>
        <w:ind w:left="5580" w:hanging="0"/>
        <w:jc w:val="right"/>
        <w:rPr>
          <w:szCs w:val="28"/>
        </w:rPr>
      </w:pPr>
      <w:r>
        <w:rPr>
          <w:szCs w:val="28"/>
        </w:rPr>
        <w:t xml:space="preserve">к Положению о проведении смотра-конкурса </w:t>
      </w:r>
      <w:r>
        <w:rPr>
          <w:color w:val="000000"/>
          <w:szCs w:val="28"/>
        </w:rPr>
        <w:t>«</w:t>
      </w:r>
      <w:r>
        <w:rPr>
          <w:szCs w:val="28"/>
        </w:rPr>
        <w:t>Жить чисто и красиво</w:t>
      </w:r>
      <w:r>
        <w:rPr>
          <w:color w:val="000000"/>
          <w:szCs w:val="28"/>
        </w:rPr>
        <w:t>»</w:t>
      </w:r>
    </w:p>
    <w:p>
      <w:pPr>
        <w:pStyle w:val="TextBodyIndent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ЯВК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участие в смотре-конкурсе </w:t>
      </w:r>
      <w:r>
        <w:rPr>
          <w:b/>
          <w:color w:val="000000"/>
          <w:szCs w:val="28"/>
        </w:rPr>
        <w:t>«</w:t>
      </w:r>
      <w:r>
        <w:rPr>
          <w:b/>
          <w:szCs w:val="28"/>
        </w:rPr>
        <w:t>Жить чисто и красиво</w:t>
      </w:r>
      <w:r>
        <w:rPr>
          <w:b/>
          <w:color w:val="000000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 номинац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учшее предприятие, организация, учреждение»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Адрес: 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именование организации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Когда подана заявка ______________________________________________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ОСМОТРА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конкурсанта смотра-конкурса </w:t>
      </w:r>
      <w:r>
        <w:rPr>
          <w:color w:val="000000"/>
          <w:szCs w:val="28"/>
        </w:rPr>
        <w:t>«</w:t>
      </w:r>
      <w:r>
        <w:rPr>
          <w:szCs w:val="28"/>
        </w:rPr>
        <w:t>Жить чисто и красиво</w:t>
      </w:r>
      <w:r>
        <w:rPr>
          <w:color w:val="000000"/>
          <w:szCs w:val="28"/>
        </w:rPr>
        <w:t>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в номинации: «Лучшее предприятие, организация, учреждение»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именование организации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Адрес: 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548"/>
        <w:gridCol w:w="1197"/>
        <w:gridCol w:w="9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итерий благоустроенности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, организации, учрежд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равил благоустрой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ритории населённых пунктов Карасев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отнинского района Новосибирской области, утверждённых решением Совета депутатов Карасевского сельсовета Болотнинского района Новосибирской области от 22.03.2011 № 88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ъездных знаков с наименованием предприятия, аншлагов с названием улицы, номера дома   на административном здан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ка оформления, внешнего вида административного зд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(наличие деревьев, кустарников, газонов, цветников, клумб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у административного здания (наличие малых архитектурных форм, тротуара, бордюрного камня, электроосвещения)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ий итоговый балл благоустроенности и высокой культуры содержания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рритор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риятия, организации, учрежд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 xml:space="preserve">                                                      Шиянова Т.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 xml:space="preserve">                                                               Бугаёва З.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№ 2</w:t>
      </w:r>
    </w:p>
    <w:p>
      <w:pPr>
        <w:pStyle w:val="TextBodyIndent"/>
        <w:ind w:left="5580" w:hanging="0"/>
        <w:jc w:val="right"/>
        <w:rPr>
          <w:szCs w:val="28"/>
        </w:rPr>
      </w:pPr>
      <w:r>
        <w:rPr>
          <w:szCs w:val="28"/>
        </w:rPr>
        <w:t xml:space="preserve">к Положению о проведении смотра-конкурса </w:t>
      </w:r>
      <w:r>
        <w:rPr>
          <w:color w:val="000000"/>
          <w:szCs w:val="28"/>
        </w:rPr>
        <w:t>«</w:t>
      </w:r>
      <w:r>
        <w:rPr>
          <w:szCs w:val="28"/>
        </w:rPr>
        <w:t>Жить чисто и красиво</w:t>
      </w:r>
      <w:r>
        <w:rPr>
          <w:color w:val="000000"/>
          <w:szCs w:val="28"/>
        </w:rPr>
        <w:t>»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ЯВК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участие в смотре-конкурсе </w:t>
      </w:r>
      <w:r>
        <w:rPr>
          <w:b/>
          <w:color w:val="000000"/>
          <w:szCs w:val="28"/>
        </w:rPr>
        <w:t>«</w:t>
      </w:r>
      <w:r>
        <w:rPr>
          <w:b/>
          <w:szCs w:val="28"/>
        </w:rPr>
        <w:t>Жить чисто и красиво</w:t>
      </w:r>
      <w:r>
        <w:rPr>
          <w:b/>
          <w:color w:val="000000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 номинац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учшее домовладение»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Адрес: 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Ф.И.О. домовладельца: 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огда подана заявка: ______________________________________________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ОСМОТРА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конкурсанта смотра-конкурса </w:t>
      </w:r>
      <w:r>
        <w:rPr>
          <w:color w:val="000000"/>
          <w:szCs w:val="28"/>
        </w:rPr>
        <w:t>«</w:t>
      </w:r>
      <w:r>
        <w:rPr>
          <w:szCs w:val="28"/>
        </w:rPr>
        <w:t>Жить чисто и красиво</w:t>
      </w:r>
      <w:r>
        <w:rPr>
          <w:color w:val="000000"/>
          <w:szCs w:val="28"/>
        </w:rPr>
        <w:t>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в номинации: «Лучшее домовладение»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Ф.И.О. домовладельца: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Адрес: 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Социальное положение: _____________________________________________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548"/>
        <w:gridCol w:w="1197"/>
        <w:gridCol w:w="9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ерий благоустроенности домовлад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равил благоустрой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ритории населённых пунктов Карасев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отнинского района Новосибирской области, утверждённых решением Совета депутатов Карасевского сельсовета Болотнинского района Новосибирской области от 22.03.2011 № 88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дресного аншла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 домовлад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омовладения (наличие "живой" изгороди, штакетника (оград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(деревья, цветники, клумбы и т.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содержание прилегающей (придомовой) территор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ая оплата жилищно-коммунальных услуг (за воду, газ, электроэнергию)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итоговый балл благоустроенности и высокой культуры содержания домовлад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 xml:space="preserve">                                                      Шиянова Т.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 xml:space="preserve">                                                               Бугаёва З. С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№ 3</w:t>
      </w:r>
    </w:p>
    <w:p>
      <w:pPr>
        <w:pStyle w:val="TextBodyIndent"/>
        <w:ind w:left="5580" w:hanging="0"/>
        <w:jc w:val="right"/>
        <w:rPr>
          <w:szCs w:val="28"/>
        </w:rPr>
      </w:pPr>
      <w:r>
        <w:rPr>
          <w:szCs w:val="28"/>
        </w:rPr>
        <w:t xml:space="preserve">к Положению о проведении смотра-конкурса </w:t>
      </w:r>
      <w:r>
        <w:rPr>
          <w:color w:val="000000"/>
          <w:szCs w:val="28"/>
        </w:rPr>
        <w:t>«</w:t>
      </w:r>
      <w:r>
        <w:rPr>
          <w:szCs w:val="28"/>
        </w:rPr>
        <w:t>Жить чисто и красиво</w:t>
      </w:r>
      <w:r>
        <w:rPr>
          <w:color w:val="000000"/>
          <w:szCs w:val="28"/>
        </w:rPr>
        <w:t>»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ЯВК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участие в смотре-конкурсе </w:t>
      </w:r>
      <w:r>
        <w:rPr>
          <w:b/>
          <w:color w:val="000000"/>
          <w:szCs w:val="28"/>
        </w:rPr>
        <w:t>«</w:t>
      </w:r>
      <w:r>
        <w:rPr>
          <w:b/>
          <w:szCs w:val="28"/>
        </w:rPr>
        <w:t>Жить чисто и красиво</w:t>
      </w:r>
      <w:r>
        <w:rPr>
          <w:b/>
          <w:color w:val="000000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 номинац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учший балкон»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Адрес: 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Ф.И.О. 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Когда подана заявка ______________________________________________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ОСМОТРА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конкурсанта смотра-конкурса </w:t>
      </w:r>
      <w:r>
        <w:rPr>
          <w:color w:val="000000"/>
          <w:szCs w:val="28"/>
        </w:rPr>
        <w:t>«</w:t>
      </w:r>
      <w:r>
        <w:rPr>
          <w:szCs w:val="28"/>
        </w:rPr>
        <w:t>Жить чисто и красиво</w:t>
      </w:r>
      <w:r>
        <w:rPr>
          <w:color w:val="000000"/>
          <w:szCs w:val="28"/>
        </w:rPr>
        <w:t>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в номинации: «Лучший балкон»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Ф.И.О. владельца балкона: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Адрес: 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Социальное положение :_____________________________________________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548"/>
        <w:gridCol w:w="1197"/>
        <w:gridCol w:w="9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ерий благоустроенности балк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габаритных предметов, видимых с улиц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 внешнее состоя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ьное цветочное оформл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ая оплата жилищно-коммунальных услуг (за воду, тепло, газ, электроэнергию)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итоговый балл благоустроенности и высокой культуры содержания домовлад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 xml:space="preserve">                                                      Шиянова Т. Г. Секретарь комиссии</w:t>
        <w:tab/>
        <w:t xml:space="preserve">                                                               Бугаёва З. С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№ 4</w:t>
      </w:r>
    </w:p>
    <w:p>
      <w:pPr>
        <w:pStyle w:val="TextBodyIndent"/>
        <w:ind w:left="5580" w:hanging="0"/>
        <w:jc w:val="right"/>
        <w:rPr>
          <w:szCs w:val="28"/>
        </w:rPr>
      </w:pPr>
      <w:r>
        <w:rPr>
          <w:szCs w:val="28"/>
        </w:rPr>
        <w:t xml:space="preserve">к Положению о проведении смотра-конкурса </w:t>
      </w:r>
      <w:r>
        <w:rPr>
          <w:color w:val="000000"/>
          <w:szCs w:val="28"/>
        </w:rPr>
        <w:t>«</w:t>
      </w:r>
      <w:r>
        <w:rPr>
          <w:szCs w:val="28"/>
        </w:rPr>
        <w:t>Жить чисто и красиво</w:t>
      </w:r>
      <w:r>
        <w:rPr>
          <w:color w:val="000000"/>
          <w:szCs w:val="28"/>
        </w:rPr>
        <w:t>»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ЯВК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участие в смотре-конкурсе </w:t>
      </w:r>
      <w:r>
        <w:rPr>
          <w:b/>
          <w:color w:val="000000"/>
          <w:szCs w:val="28"/>
        </w:rPr>
        <w:t>«</w:t>
      </w:r>
      <w:r>
        <w:rPr>
          <w:b/>
          <w:szCs w:val="28"/>
        </w:rPr>
        <w:t>Жить чисто и красиво</w:t>
      </w:r>
      <w:r>
        <w:rPr>
          <w:b/>
          <w:color w:val="000000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 номинац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учший палисадник поселения</w:t>
      </w:r>
      <w:r>
        <w:rPr>
          <w:b/>
          <w:szCs w:val="28"/>
        </w:rPr>
        <w:t>»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Адрес: 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Ф.И.О. 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Когда подана заявка ______________________________________________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ОСМОТРА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конкурсанта смотра-конкурса </w:t>
      </w:r>
      <w:r>
        <w:rPr>
          <w:color w:val="000000"/>
          <w:szCs w:val="28"/>
        </w:rPr>
        <w:t>«</w:t>
      </w:r>
      <w:r>
        <w:rPr>
          <w:szCs w:val="28"/>
        </w:rPr>
        <w:t>Жить чисто и красиво</w:t>
      </w:r>
      <w:r>
        <w:rPr>
          <w:color w:val="000000"/>
          <w:szCs w:val="28"/>
        </w:rPr>
        <w:t>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в номинации:</w:t>
      </w:r>
      <w:r>
        <w:rPr>
          <w:b/>
          <w:szCs w:val="28"/>
        </w:rPr>
        <w:t xml:space="preserve"> </w:t>
      </w:r>
      <w:r>
        <w:rPr>
          <w:szCs w:val="28"/>
        </w:rPr>
        <w:t>«Лучший палисадник поселения»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Ф.И.О. владелец палисадника: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Адрес: ______________________________________________________________</w:t>
      </w:r>
    </w:p>
    <w:p>
      <w:pPr>
        <w:pStyle w:val="TextBodyIndent"/>
        <w:ind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Социальное положение 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548"/>
        <w:gridCol w:w="1197"/>
        <w:gridCol w:w="9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ерий благоустроенности палисадн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лы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исадник может быть любых размеров, ограда должна быть аккуратн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мбы и цветы на них должны выглядеть опрятно и красочно, располагаться соразмерно высоте и цвету, поощряется разнообразие цветочных культу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ся внимание на общий вид дома с палисадником, как палисадник украшает улицу, на порядок и чистоту прилегающей территор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ая оплата жилищно-коммунальных услуг (за воду, газ, электроэнергию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итоговый балл благоустроенности и высокой культуры содержания домовлад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 xml:space="preserve">                                                      Шиянова Т.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 xml:space="preserve">                                                               Бугаёва З.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ложение №2                                                                                                                           к постановлению администрации                                                                                     Карасев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08.04.2013 № 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 по подготовке и провед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мотра – конкурса «</w:t>
      </w:r>
      <w:r>
        <w:rPr>
          <w:rFonts w:cs="Times New Roman" w:ascii="Times New Roman" w:hAnsi="Times New Roman"/>
          <w:b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Шиянова Татьяна Генрихо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едседатель комиссии, специалист администрации Карас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                                                                                                   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Крестовский Александр Петр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аместитель председателя комиссии, пенсионер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Бугаёва Зинаида Серге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екретарь комиссии, депутат Совета депутатов поселени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Дроздова Алеся Александро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ельдшер Карасевской врачебной амбулатор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 Денисова Надежда Василь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омохозяй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ложение №3                                                                                                                           к постановлению администрации                                                                                     Карасев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08.04.2013 № 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  по  благоустройству на период проведения смотра – конкурс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Жить чисто и красив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                          </w:t>
      </w:r>
      <w:r>
        <w:rPr>
          <w:rFonts w:eastAsia="Times New Roman"/>
        </w:rPr>
        <w:t xml:space="preserve"> 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3379"/>
        <w:gridCol w:w="1495"/>
        <w:gridCol w:w="2537"/>
      </w:tblGrid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 мероприяти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  исполнения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ть и разместить в общественных местах положение о смотре - конкурсе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встречи-беседы с учащимися школ на тему «Наше любимое село»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 май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</w:t>
              <w:br/>
              <w:t>Директора школ (Киселева Н.С., Крестовская Н. И.)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  сходы граждан в населенных пунктах  по благоустройству и санитарной очистке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 май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Ю. Г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  совещания  по благоустройству с депутатами, руководителями предприятий и организаций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мая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 Ю. Г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  перечень  работ  по  благоустройству по улицам и в общественных местах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мая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бунов Ю. Г., Зуев П. М. 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одворный обход в населенных пунктах, предприятий и организаций с выдачей предписаний по уборке территорий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, депутаты поселения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 2013 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,   Зуев П. М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езка кустарника и вырубка сухостойных и угрожающих жизни и побелка стволов здоровых деревьев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 май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,  руководители предприятий, организаций, учреждений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ка кустарника и деревьев, скашивание травы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май, июнь 2012г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,</w:t>
              <w:br/>
              <w:t>руководители предприятий, организаций, учреждений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территорий населенных пунктов от мусора и грязи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мая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,  жители населённых пунктов, руководители предприятий, организаций и учреждений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мест захоронений, ремонт изгороди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ая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,                  Зуев П. М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дорог, уборка обочин очистка кюветов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,   Зуев П. М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и покраска полесадников   с  привлечением  населения 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,</w:t>
              <w:br/>
              <w:t>депутаты Совета депутатов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сти  необходимый  инвентарь  и  строительные  материалы  для  проведения  субботников 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мая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,</w:t>
              <w:br/>
              <w:t xml:space="preserve">Зуев П. М., 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сти  уборку парка,  территорий  прилегающих  к  организациям, предприятиям, улицам, 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по30 мая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,  Зуев П. М., руководители учреждений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  уборку  территорий, прилегающих  к  жилому  фонду  с  привлечением  населения  (проведение  субботников)   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по 30 мая 2013 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Г., депутаты Совета депутатов поселения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  уборку  территорий кладбищ с  привлечением  населения 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1мая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 Г.,   Зуев П. М.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  контрольные  проверки  по</w:t>
              <w:br/>
              <w:t>выполнению  предписаний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по 30 мая 2013 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ова Т.Г., депутаты Совета депутатов поселения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онный объезд всей территории в пределах поселения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по 30 июня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конкурсной комиссии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смотра – конкурса по благоустройству 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июля 2013г.</w:t>
            </w:r>
          </w:p>
        </w:tc>
        <w:tc>
          <w:tcPr>
            <w:tcW w:w="2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конкурсной комисс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55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5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200"/>
        <w:ind w:left="55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50:00Z</dcterms:created>
  <dc:creator>User1</dc:creator>
  <dc:description/>
  <cp:keywords/>
  <dc:language>en-US</dc:language>
  <cp:lastModifiedBy>User1</cp:lastModifiedBy>
  <cp:lastPrinted>2013-04-09T11:50:00Z</cp:lastPrinted>
  <dcterms:modified xsi:type="dcterms:W3CDTF">2013-04-09T04:50:00Z</dcterms:modified>
  <cp:revision>2</cp:revision>
  <dc:subject/>
  <dc:title/>
</cp:coreProperties>
</file>